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10"/>
        <w:gridCol w:w="750"/>
        <w:gridCol w:w="1680"/>
        <w:gridCol w:w="630"/>
        <w:gridCol w:w="2520"/>
      </w:tblGrid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ademics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ff 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1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ties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2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ouncements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3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lendar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4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assroom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5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act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ff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1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rict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2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milies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3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ncipal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4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ool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4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5</w:t>
            </w:r>
          </w:p>
        </w:tc>
      </w:tr>
      <w:tr>
        <w:trPr>
          <w:trHeight w:val="24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vices </w:t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s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s 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ber off beginning with 1. Login to Schoolfusion demo site with the username listed next to your nu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ssword: tes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tivity 1: Create a new user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“Website Administration.” (Left Side of Pag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“Create New User Account” in the “User Management” section on the top righ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ll in the appropriate field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d your email address,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r First Nam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Your Last Nam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ark yourself as Faculty, Staff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st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d click “Add User.”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“Cancel” to skip the auto-registration proces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w that the user account is created, lets assign you the permissions to edit the calenda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on the “Perms” ta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Note that you could make yourself an administrator of the websit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er “Specific Permissions” click the checkbox next to the text “Allowed to add events…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ick Edit Permission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Activity 2: Complete the task chart in your packet (3</w:t>
      </w:r>
      <w:r>
        <w:rPr>
          <w:rFonts w:cs="Arial" w:ascii="Arial" w:hAnsi="Arial"/>
          <w:b/>
          <w:sz w:val="22"/>
          <w:vertAlign w:val="superscript"/>
        </w:rPr>
        <w:t>rd</w:t>
      </w:r>
      <w:r>
        <w:rPr>
          <w:rFonts w:cs="Arial" w:ascii="Arial" w:hAnsi="Arial"/>
          <w:b/>
          <w:sz w:val="22"/>
        </w:rPr>
        <w:t xml:space="preserve"> pag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d your username on the task list (from list above) in the Responsible Party Colum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ok in the responsibilities column to see your task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tinue adding content to your pages until we run out of tim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3:02:00Z</dcterms:created>
  <dc:creator>Micki Daniel</dc:creator>
  <dc:description/>
  <cp:keywords/>
  <dc:language>en-US</dc:language>
  <cp:lastModifiedBy>Micki Daniel</cp:lastModifiedBy>
  <dcterms:modified xsi:type="dcterms:W3CDTF">2008-02-27T03:37:00Z</dcterms:modified>
  <cp:revision>1</cp:revision>
  <dc:subject/>
  <dc:title>1</dc:title>
</cp:coreProperties>
</file>